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496367858"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 279</w:t>
      </w:r>
    </w:p>
    <w:p>
      <w:pPr>
        <w:pStyle w:val="BlockText"/>
        <w:tabs>
          <w:tab w:val="clear" w:pos="708"/>
          <w:tab w:val="left" w:pos="0" w:leader="none"/>
        </w:tabs>
        <w:ind w:left="0" w:right="-185" w:hanging="0"/>
        <w:jc w:val="center"/>
        <w:rPr>
          <w:b/>
          <w:b/>
          <w:szCs w:val="28"/>
          <w:lang w:val="ru-RU"/>
        </w:rPr>
      </w:pPr>
      <w:r>
        <w:rPr>
          <w:b/>
          <w:szCs w:val="28"/>
        </w:rPr>
        <w:t xml:space="preserve">від «26» жовтня </w:t>
      </w:r>
      <w:bookmarkStart w:id="0" w:name="_GoBack"/>
      <w:bookmarkEnd w:id="0"/>
      <w:r>
        <w:rPr>
          <w:b/>
          <w:szCs w:val="28"/>
        </w:rPr>
        <w:t>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іх </w:t>
      </w:r>
      <w:r>
        <w:rPr>
          <w:b/>
          <w:i/>
          <w:sz w:val="28"/>
          <w:szCs w:val="28"/>
          <w:lang w:val="uk-UA"/>
        </w:rPr>
        <w:t xml:space="preserve"> Сидорчук Уляни Юріївни, 16.09.2011 р.н., та</w:t>
      </w:r>
    </w:p>
    <w:p>
      <w:pPr>
        <w:pStyle w:val="Normal"/>
        <w:shd w:val="clear" w:color="auto" w:fill="FFFFFF"/>
        <w:rPr>
          <w:b/>
          <w:b/>
          <w:i/>
          <w:i/>
          <w:sz w:val="28"/>
          <w:szCs w:val="28"/>
          <w:lang w:val="uk-UA"/>
        </w:rPr>
      </w:pPr>
      <w:r>
        <w:rPr>
          <w:b/>
          <w:i/>
          <w:sz w:val="28"/>
          <w:szCs w:val="28"/>
          <w:lang w:val="uk-UA"/>
        </w:rPr>
        <w:t>Сидорчука Олександра Юрійовича, 02.05.2016 р.н.</w:t>
      </w:r>
    </w:p>
    <w:p>
      <w:pPr>
        <w:pStyle w:val="Normal"/>
        <w:shd w:val="clear" w:color="auto" w:fill="FFFFFF"/>
        <w:rPr>
          <w:b/>
          <w:b/>
          <w:bCs/>
          <w:i/>
          <w:i/>
          <w:sz w:val="28"/>
          <w:szCs w:val="28"/>
          <w:lang w:val="uk-UA"/>
        </w:rPr>
      </w:pPr>
      <w:r>
        <w:rPr>
          <w:b/>
          <w:bCs/>
          <w:i/>
          <w:sz w:val="28"/>
          <w:szCs w:val="28"/>
          <w:lang w:val="uk-UA"/>
        </w:rPr>
      </w:r>
    </w:p>
    <w:p>
      <w:pPr>
        <w:pStyle w:val="Normal"/>
        <w:shd w:val="clear" w:color="auto" w:fill="FFFFFF"/>
        <w:ind w:firstLine="708"/>
        <w:jc w:val="both"/>
        <w:rPr>
          <w:b/>
          <w:b/>
          <w:i/>
          <w:i/>
          <w:sz w:val="28"/>
          <w:szCs w:val="28"/>
          <w:lang w:val="uk-UA"/>
        </w:rPr>
      </w:pPr>
      <w:r>
        <w:rPr>
          <w:sz w:val="28"/>
          <w:szCs w:val="28"/>
          <w:lang w:val="uk-UA"/>
        </w:rPr>
        <w:t>Розглянувши Ухвалу Городоцького районного суду Львівської області від 19 вересня 2023 року щодо надання висновку про визначення місця  Сидорчук Уляни Юріївни, 16.09.2011 р.н., та Сидорчука Олександра Юрійовича, 02.05.2016 р.н.,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0 засідання комісії з питань захисту прав дитини від 20.10.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lang w:val="uk-UA"/>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Сидорчук Уляни Юріївни, 16.09.2011 р.н., та Сидорчука Олександра Юрійовича, 02.05.2016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та піклування</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center"/>
        <w:rPr>
          <w:b/>
          <w:b/>
          <w:sz w:val="28"/>
          <w:szCs w:val="28"/>
          <w:lang w:val="uk-UA"/>
        </w:rPr>
      </w:pPr>
      <w:r>
        <w:rPr>
          <w:b/>
          <w:sz w:val="28"/>
          <w:szCs w:val="28"/>
          <w:lang w:val="uk-UA"/>
        </w:rPr>
        <w:t>Сидорчук Уляни Юріївни, 16.09.2011 р.н., та Сидорчука Олександра Юрійовича, 02.05.2016 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дітей: Сидорчук Уляни Юріївни, 16.09.2011 р.н., та Сидорчука Олександра Юрійовича, 02.05.2016 р.н.,  з батьком – Сидорчуком Юрієм Олександр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Сидорчука Юрія Олександровича</w:t>
      </w:r>
      <w:r>
        <w:rPr>
          <w:sz w:val="28"/>
          <w:szCs w:val="28"/>
        </w:rPr>
        <w:t xml:space="preserve"> до </w:t>
      </w:r>
      <w:r>
        <w:rPr>
          <w:sz w:val="28"/>
          <w:szCs w:val="28"/>
          <w:lang w:val="uk-UA"/>
        </w:rPr>
        <w:t>Сидорчук Ірини Петр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ind w:firstLine="567"/>
        <w:jc w:val="both"/>
        <w:rPr>
          <w:sz w:val="28"/>
          <w:szCs w:val="28"/>
          <w:lang w:val="uk-UA"/>
        </w:rPr>
      </w:pPr>
      <w:r>
        <w:rPr>
          <w:sz w:val="28"/>
          <w:szCs w:val="28"/>
          <w:lang w:val="uk-UA"/>
        </w:rPr>
        <w:t>Громадянин Сидорчук Юрій Олександрович, 19.05.1983 р.н., зареєстрований за адресою: м.Городок, вул.М.Павлика, 10/4 Львівського району району, Львівської області, де фактично проживає.</w:t>
      </w:r>
    </w:p>
    <w:p>
      <w:pPr>
        <w:pStyle w:val="Normal"/>
        <w:ind w:firstLine="567"/>
        <w:jc w:val="both"/>
        <w:rPr>
          <w:sz w:val="28"/>
          <w:szCs w:val="28"/>
          <w:lang w:val="uk-UA"/>
        </w:rPr>
      </w:pPr>
      <w:r>
        <w:rPr>
          <w:sz w:val="28"/>
          <w:szCs w:val="28"/>
          <w:lang w:val="uk-UA"/>
        </w:rPr>
        <w:t>Від шлюбу з громадянкою Сидорчук Іриною Петрівною, 09.01.1990 р.н., має малолітнього сина -  Сидорчука Олександра Юрійовича, 02.05.2016 р.н., та малолітню доньку – Сидорчук Уляну Юріївну, 16.09.2011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батько Сидорчук Ю.О. просить визначити місце проживання малолітніх дітей разом з ним. Згідно матеріалів справи з’ясовано, що малолітні Уляна та Олександр, з травня 2023 року по даний час, проживають разом із матір</w:t>
      </w:r>
      <w:r>
        <w:rPr>
          <w:sz w:val="28"/>
          <w:szCs w:val="28"/>
        </w:rPr>
        <w:t>`</w:t>
      </w:r>
      <w:r>
        <w:rPr>
          <w:sz w:val="28"/>
          <w:szCs w:val="28"/>
          <w:lang w:val="uk-UA"/>
        </w:rPr>
        <w:t>ю Сидорчук І.П. за адресою: м.Городок, вул.Авіаційна, 112/3 Львівського району Львівської області.</w:t>
      </w:r>
    </w:p>
    <w:p>
      <w:pPr>
        <w:pStyle w:val="Normal"/>
        <w:ind w:firstLine="567"/>
        <w:jc w:val="both"/>
        <w:rPr>
          <w:color w:val="FF0000"/>
          <w:sz w:val="28"/>
          <w:szCs w:val="28"/>
          <w:lang w:val="uk-UA"/>
        </w:rPr>
      </w:pPr>
      <w:r>
        <w:rPr>
          <w:sz w:val="28"/>
          <w:szCs w:val="28"/>
          <w:lang w:val="uk-UA"/>
        </w:rPr>
        <w:t>12 жов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м. Городок, вул. Павлика, 10/4 Львівського району Львівської області. Квартира знаходиться на другому поверсі 5-ти поверхового будинку, складається з 2-х кімнат, кухні, коридору, ванної кімнати та туалету. Загальна площа будинку – 52,0 кв.м., житлова – 28,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меблями та побутовою технікою. Зі слів батька Сидорчука  Ю.О.</w:t>
      </w:r>
      <w:bookmarkStart w:id="1" w:name="_Hlk132881500"/>
      <w:r>
        <w:rPr>
          <w:sz w:val="28"/>
          <w:szCs w:val="28"/>
          <w:lang w:val="uk-UA"/>
        </w:rPr>
        <w:t>, діти від народження проживали за вказаною адресою</w:t>
      </w:r>
      <w:bookmarkEnd w:id="1"/>
      <w:r>
        <w:rPr>
          <w:sz w:val="28"/>
          <w:szCs w:val="28"/>
          <w:lang w:val="uk-UA"/>
        </w:rPr>
        <w:t>, тому у помешканні діти мають окремі облаштовані спальні місця, є робоче місце для написання уроків. Крім цього, на час візиту діти перебували у батька. При спілкуванні з дітьми було встановлено, що Олександр хоче проживати з батьком, а Уляна з мамою. При цьому діти стверджували, що вони однаково люблять батьків.</w:t>
      </w:r>
    </w:p>
    <w:p>
      <w:pPr>
        <w:pStyle w:val="Normal"/>
        <w:ind w:firstLine="540"/>
        <w:jc w:val="both"/>
        <w:rPr>
          <w:sz w:val="28"/>
          <w:szCs w:val="28"/>
          <w:lang w:val="uk-UA"/>
        </w:rPr>
      </w:pPr>
      <w:r>
        <w:rPr>
          <w:sz w:val="28"/>
          <w:szCs w:val="28"/>
          <w:lang w:val="uk-UA"/>
        </w:rPr>
        <w:t xml:space="preserve">Батько Сидорчук Ю.О. працює не офіційно. З його слів, займається натяжними стелями, місячний заробіток становить біля 30 тис.грн.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кладу загальної середньої освіти І ступеня-гімназія» Городоцький НВК №2 І-ІІІ ст. ГУ Городоцької міської ради малолітній Олександр навчається у 2-му класі вищевказаного закладу, а малолітня Уляна – у 7 класі. Батьки приділяють належну увагу вихованню сина та доньки.</w:t>
      </w:r>
    </w:p>
    <w:p>
      <w:pPr>
        <w:pStyle w:val="Normal"/>
        <w:ind w:firstLine="708"/>
        <w:jc w:val="both"/>
        <w:rPr>
          <w:sz w:val="28"/>
          <w:szCs w:val="28"/>
          <w:lang w:val="uk-UA"/>
        </w:rPr>
      </w:pPr>
      <w:r>
        <w:rPr>
          <w:sz w:val="28"/>
          <w:szCs w:val="28"/>
          <w:lang w:val="uk-UA"/>
        </w:rPr>
        <w:t>Відповідно до матеріалів справи, мати дітей громадянка Сидорчук Уляна Петрівна, 09.01.1990р.н., зареєстрована за адресою: м.Городок, вул.Авіаційна, 112/3 Львівського району Львівської області та фактично проживає за вказаною адресою.</w:t>
      </w:r>
    </w:p>
    <w:p>
      <w:pPr>
        <w:pStyle w:val="Normal"/>
        <w:ind w:firstLine="540"/>
        <w:jc w:val="both"/>
        <w:rPr>
          <w:sz w:val="28"/>
          <w:szCs w:val="28"/>
          <w:lang w:val="uk-UA"/>
        </w:rPr>
      </w:pPr>
      <w:r>
        <w:rPr>
          <w:sz w:val="28"/>
          <w:szCs w:val="28"/>
          <w:lang w:val="uk-UA"/>
        </w:rPr>
        <w:t xml:space="preserve">Квартира знаходиться на 1-му поверсі 5-ти поверхового будинку. Житло складається з 2-х кімнат, кухні, ванної кімнати та туалету. Загальна площа житла становить 52,0 кв.м., житлова – 49,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сучасними меблями та побутовою технікою, зроблено сучасний ремонт. Діти мають окремі об лаштовані спальні місця, є робочий стіл, шафа для одягу. </w:t>
      </w:r>
    </w:p>
    <w:p>
      <w:pPr>
        <w:pStyle w:val="Normal"/>
        <w:ind w:firstLine="708"/>
        <w:jc w:val="both"/>
        <w:rPr>
          <w:sz w:val="28"/>
          <w:szCs w:val="28"/>
          <w:lang w:val="uk-UA"/>
        </w:rPr>
      </w:pPr>
      <w:r>
        <w:rPr>
          <w:sz w:val="28"/>
          <w:szCs w:val="28"/>
          <w:lang w:val="uk-UA"/>
        </w:rPr>
        <w:t xml:space="preserve">Діти зареєстровані за адресою: м.Городок, вул.М.Павлика, 10/4 Львівського району Львівської області. </w:t>
      </w:r>
    </w:p>
    <w:p>
      <w:pPr>
        <w:pStyle w:val="Normal"/>
        <w:ind w:firstLine="540"/>
        <w:jc w:val="both"/>
        <w:rPr>
          <w:sz w:val="28"/>
          <w:szCs w:val="28"/>
          <w:lang w:val="uk-UA"/>
        </w:rPr>
      </w:pPr>
      <w:r>
        <w:rPr>
          <w:sz w:val="28"/>
          <w:szCs w:val="28"/>
          <w:lang w:val="uk-UA"/>
        </w:rPr>
        <w:t xml:space="preserve">Мати Сидорчук У.П. працює не офіційно на ринку та є кондитером, з її слів має сталий дохід, який становить близько 25 тис.грн. на місяць, крім цього, батько Сидорчук О.Ю. матеріально допомагає.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інформації  КУ «Центр надання соціальних послуг Городоцької міської ради» №893 від 13.10.2023 року здійснено візит в сім`ю Сидорчука Ю.О. та складено оцінку потреб сім’ї за висновками яких -   батько має належний батьківський потенціал, дохід від сезонних заробітків. В результаті розмови з дітьми встановлено, що син висловлює бажання проживати з батьком в м.Городок так як він має багато друзів і близько до школи. </w:t>
      </w:r>
    </w:p>
    <w:p>
      <w:pPr>
        <w:pStyle w:val="Normal"/>
        <w:ind w:firstLine="708"/>
        <w:jc w:val="both"/>
        <w:rPr>
          <w:sz w:val="28"/>
          <w:szCs w:val="28"/>
          <w:lang w:val="uk-UA"/>
        </w:rPr>
      </w:pPr>
      <w:r>
        <w:rPr>
          <w:sz w:val="28"/>
          <w:szCs w:val="28"/>
          <w:lang w:val="uk-UA"/>
        </w:rPr>
        <w:t>За результатами візиту в сім</w:t>
      </w:r>
      <w:r>
        <w:rPr>
          <w:sz w:val="28"/>
          <w:szCs w:val="28"/>
        </w:rPr>
        <w:t>`</w:t>
      </w:r>
      <w:r>
        <w:rPr>
          <w:sz w:val="28"/>
          <w:szCs w:val="28"/>
          <w:lang w:val="uk-UA"/>
        </w:rPr>
        <w:t>ю матері Сидорчук І.П. встановлено, що вона виховує двох дітей Сидорчука Олександра та Сидорчук Уляну. Умови проживання сім`ї задовільні. Діти мають окремі облаштовані спальні місця та забезпечені усім необхідним. Мати належним чином виконує обов’язки щодо розвитку, виховання та навчання дітей та має належний батьківський потенціал.</w:t>
      </w:r>
    </w:p>
    <w:p>
      <w:pPr>
        <w:pStyle w:val="Normal"/>
        <w:ind w:right="-2" w:firstLine="450"/>
        <w:jc w:val="both"/>
        <w:rPr>
          <w:sz w:val="28"/>
          <w:szCs w:val="28"/>
          <w:lang w:val="uk-UA"/>
        </w:rPr>
      </w:pPr>
      <w:r>
        <w:rPr>
          <w:sz w:val="28"/>
          <w:szCs w:val="28"/>
          <w:lang w:val="uk-UA"/>
        </w:rPr>
        <w:t>На засіданні комісії з питань захисту прав дитини 20.10.2023 року  батьки повідомили про те, що бажають визначити місце проживання малолітнього сина Сидорчука О.Ю., 2016 р.н., разом із батьком, оскільки син більше прив’язаний до батька та висловив бажання житини з ним, а донька Сидорчук У.Ю., 2011 р.н., - з матір`ю, оскільки вона дівчинка та більше прив’язана до матері.</w:t>
      </w:r>
    </w:p>
    <w:p>
      <w:pPr>
        <w:pStyle w:val="Normal"/>
        <w:ind w:right="-2" w:firstLine="450"/>
        <w:jc w:val="both"/>
        <w:rPr>
          <w:sz w:val="28"/>
          <w:szCs w:val="28"/>
          <w:lang w:val="uk-UA"/>
        </w:rPr>
      </w:pPr>
      <w:r>
        <w:rPr>
          <w:sz w:val="28"/>
          <w:szCs w:val="28"/>
          <w:lang w:val="uk-UA"/>
        </w:rPr>
        <w:t>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проте розглядає варіант щоб малолітній син проживав з батьком, а донька з нею. З її слів, Сидорчук Ю.О. матеріально допомагає їй та дітям, жоден із батьків не чинить перешкод у спілкуванні з Уляною та Олександром.</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а Олександра Юрійовича, 02.05.2016 р.н., разом з батьком Сидорчуком Юрієм Петровичем.</w:t>
      </w:r>
    </w:p>
    <w:p>
      <w:pPr>
        <w:pStyle w:val="Normal"/>
        <w:tabs>
          <w:tab w:val="clear" w:pos="708"/>
          <w:tab w:val="left" w:pos="709" w:leader="none"/>
        </w:tabs>
        <w:jc w:val="both"/>
        <w:rPr>
          <w:sz w:val="28"/>
          <w:szCs w:val="28"/>
          <w:lang w:val="uk-UA"/>
        </w:rPr>
      </w:pPr>
      <w:r>
        <w:rPr>
          <w:sz w:val="28"/>
          <w:szCs w:val="28"/>
          <w:lang w:val="uk-UA"/>
        </w:rPr>
        <w:tab/>
        <w:t>2</w:t>
      </w:r>
      <w:r>
        <w:rPr>
          <w:sz w:val="28"/>
          <w:szCs w:val="28"/>
          <w:lang w:val="uk-UA" w:eastAsia="uk-UA"/>
        </w:rPr>
        <w:t>.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 Уляни Юріївни, 16.09.2011 р.н., разом з матір</w:t>
      </w:r>
      <w:r>
        <w:rPr>
          <w:sz w:val="28"/>
          <w:szCs w:val="28"/>
        </w:rPr>
        <w:t>`</w:t>
      </w:r>
      <w:r>
        <w:rPr>
          <w:sz w:val="28"/>
          <w:szCs w:val="28"/>
          <w:lang w:val="uk-UA"/>
        </w:rPr>
        <w:t>ю Сидорчук Іриною Петрівною,</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p>
    <w:p>
      <w:pPr>
        <w:pStyle w:val="Normal"/>
        <w:tabs>
          <w:tab w:val="clear" w:pos="708"/>
          <w:tab w:val="left" w:pos="709" w:leader="none"/>
        </w:tabs>
        <w:jc w:val="both"/>
        <w:rPr>
          <w:sz w:val="28"/>
          <w:szCs w:val="28"/>
          <w:lang w:val="uk-UA"/>
        </w:rPr>
      </w:pPr>
      <w:r>
        <w:rPr>
          <w:sz w:val="28"/>
          <w:szCs w:val="28"/>
          <w:lang w:val="uk-UA"/>
        </w:rPr>
        <w:tab/>
        <w:t>3.За доцільне рекомендувати батькам дітей Сидорчук У.П. та Сидорчуку Ю.О.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center"/>
        <w:rPr>
          <w:b/>
          <w:b/>
          <w:sz w:val="28"/>
          <w:szCs w:val="28"/>
        </w:rPr>
      </w:pPr>
      <w:r>
        <w:rPr>
          <w:b/>
          <w:sz w:val="26"/>
          <w:szCs w:val="26"/>
          <w:lang w:val="uk-UA"/>
        </w:rPr>
        <w:t xml:space="preserve">      </w:t>
      </w:r>
      <w:r>
        <w:rPr>
          <w:b/>
          <w:sz w:val="28"/>
          <w:szCs w:val="28"/>
          <w:lang w:val="uk-UA"/>
        </w:rPr>
        <w:t xml:space="preserve">Витяг з протоколу № </w:t>
      </w:r>
      <w:r>
        <w:rPr>
          <w:b/>
          <w:sz w:val="28"/>
          <w:szCs w:val="28"/>
        </w:rPr>
        <w:t>10</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w:t>
      </w:r>
      <w:r>
        <w:rPr>
          <w:b/>
          <w:sz w:val="28"/>
          <w:szCs w:val="28"/>
        </w:rPr>
        <w:t>0</w:t>
      </w:r>
      <w:r>
        <w:rPr>
          <w:b/>
          <w:sz w:val="28"/>
          <w:szCs w:val="28"/>
          <w:lang w:val="uk-UA"/>
        </w:rPr>
        <w:t xml:space="preserve"> жов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дітей: Сидорчук Уляни Юріївни, 16.09.2011 р.н., та Сидорчука Олександра Юрійовича, 02.05.2016 р.н.,  з батьком – Сидорчуком Юрієм Олександровиче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дітей: Сидорчук Уляни Юріївни, 16.09.2011 р.н., та Сидорчука Олександра Юрійовича, 02.05.2016 р.н.,  з батьком – Сидорчуком Юрієм Олександр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Сидорчука Юрія Олександровича</w:t>
      </w:r>
      <w:r>
        <w:rPr>
          <w:sz w:val="28"/>
          <w:szCs w:val="28"/>
        </w:rPr>
        <w:t xml:space="preserve"> до </w:t>
      </w:r>
      <w:r>
        <w:rPr>
          <w:sz w:val="28"/>
          <w:szCs w:val="28"/>
          <w:lang w:val="uk-UA"/>
        </w:rPr>
        <w:t>Сидорчук Ірини Петр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 Громадянин Сидорчук Юрій Олександрович, 19.05.1983 р.н., зареєстрований за адресою: м.Городок, вул.М.Павлика, 10/4 Львівського району району, Львівської області, де фактично проживає. Від шлюбу з громадянкою Сидорчук Іриною Петрівною, 09.01.1990 р.н., має малолітнього сина -  Сидорчука Олександра Юрійовича, 02.05.2016 р.н., та малолітню доньку – Сидорчук Уляну Юріївну, 16.09.2011 р.н. Згідно позовної заяви батько Сидорчук Ю.О. просить визначити місце проживання малолітніх дітей разом з ним. Згідно матеріалів справи з’ясовано, що малолітні Уляна та Олександр, з травня 2023 року по даний час, проживають разом із матір</w:t>
      </w:r>
      <w:r>
        <w:rPr>
          <w:sz w:val="28"/>
          <w:szCs w:val="28"/>
        </w:rPr>
        <w:t>`</w:t>
      </w:r>
      <w:r>
        <w:rPr>
          <w:sz w:val="28"/>
          <w:szCs w:val="28"/>
          <w:lang w:val="uk-UA"/>
        </w:rPr>
        <w:t>ю Сидорчук І.П. за адресою: м.Городок, вул.Авіаційна, 112/3 Львівського району Львівської області. 12 жов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м. Городок, вул. Павлика, 10/4 Львівського району Львівської області. Квартира знаходиться на другому поверсі 5-ти поверхового будинку, складається з 2-х кімнат, кухні, коридору, ванної кімнати та туалету. Загальна площа будинку – 52,0 кв.м., житлова – 28,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меблями та побутовою технікою. Зі слів батька Сидорчука  Ю.О., діти від народження проживали за вказаною адресою, тому у помешканні діти мають окремі облаштовані спальні місця, є робоче місце для написання уроків. Крім цього, на час візиту діти перебували у батька. При спілкуванні з дітьми було встановлено, що Олександр хоче проживати з батьком, а Уляна з мамою. При цьому діти стверджували, що вони однаково люблять батьків. Батько Сидорчук Ю.О. працює не офіційно. З його слів, займається натяжними стелями, місячний заробіток становить біля 30 тис.грн.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Згідно характеристик «Закладу загальної середньої освіти І ступеня-гімназія» Городоцький НВК №2 І-ІІІ ст. ГУ Городоцької міської ради малолітній Олександр навчається у 2-му класі вищевказаного закладу, а малолітня Уляна – у 7 класі. Батьки приділяють належну увагу вихованню сина та доньки. Відповідно до матеріалів справи, мати дітей громадянка Сидорчук Уляна Петрівна, 09.01.1990р.н., зареєстрована за адресою: м.Городок, вул.Авіаційна, 112/3 Львівського району Львівської області та фактично проживає за вказаною адресою. Квартира знаходиться на 1-му поверсі 5-ти поверхового будинку. Житло складається з 2-х кімнат, кухні, ванної кімнати та туалету. Загальна площа житла становить 52,0 кв.м., житлова – 49,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сучасними меблями та побутовою технікою, зроблено сучасний ремонт. Діти мають окремі об лаштовані спальні місця, є робочий стіл, шафа для одягу. Діти зареєстровані за адресою: м.Городок, вул.М.Павлика, 10/4 Львівського району Львівської області. Мати Сидорчук У.П. працює не офіційно на ринку та є кондитером, з її слів має сталий дохід, який становить близько 25 тис.грн. на місяць, крім цього, батько Сидорчук О.Ю. матеріально допомагає.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Згідно інформації  КУ «Центр надання соціальних послуг Городоцької міської ради» №893 від 13.10.2023 року здійснено візит в сім`ю Сидорчука Ю.О. та складено оцінку потреб сім’ї за висновками яких -   батько має належний батьківський потенціал, дохід від сезонних заробітків. В результаті розмови з дітьми встановлено, що син висловлює бажання проживати з батьком в м.Городок так як він має багато друзів і близько до школи. За результатами візиту в сім</w:t>
      </w:r>
      <w:r>
        <w:rPr>
          <w:sz w:val="28"/>
          <w:szCs w:val="28"/>
        </w:rPr>
        <w:t>`</w:t>
      </w:r>
      <w:r>
        <w:rPr>
          <w:sz w:val="28"/>
          <w:szCs w:val="28"/>
          <w:lang w:val="uk-UA"/>
        </w:rPr>
        <w:t>ю матері Сидорчук І.П. встановлено, що вона виховує двох дітей Сидорчука Олександра та Сидорчук Уляну. Умови проживання сім`ї задовільні. Діти мають окремі облаштовані спальні місця та забезпечені усім необхідним. Мати належним чином виконує обов’язки щодо розвитку, виховання та навчання дітей та має належний батьківський потенціал.На засіданні комісії з питань захисту прав дитини 20.10.2023 року  батьки повідомили про те, що бажають визначити місце проживання малолітнього сина Сидорчука О.Ю., 2016 р.н., разом із батьком, оскільки син більше прив’язаний до батька та висловив бажання житини з ним, а донька Сидорчук У.Ю., 2011 р.н., - з матір`ю, оскільки вона дівчинка та більше прив’язана до матері.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проте розглядає варіант щоб малолітній син проживав з батьком, а донька з нею. З її слів, Сидорчук Ю.О. матеріально допомагає їй та дітям, жоден із батьків не чинить перешкод у спілкуванні з Уляною та Олександром.</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ьої дитини </w:t>
      </w:r>
      <w:r>
        <w:rPr>
          <w:sz w:val="28"/>
          <w:szCs w:val="28"/>
          <w:lang w:val="uk-UA"/>
        </w:rPr>
        <w:t xml:space="preserve">Сидорчука Олександра Юрійовича, 02.05.2016 р.н., разом з батьком Сидорчуком Юрієм Петровичем. </w:t>
      </w:r>
      <w:r>
        <w:rPr>
          <w:sz w:val="28"/>
          <w:szCs w:val="28"/>
          <w:lang w:val="uk-UA" w:eastAsia="uk-UA"/>
        </w:rPr>
        <w:t>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 Уляни Юріївни, 16.09.2011 р.н., разом з матір</w:t>
      </w:r>
      <w:r>
        <w:rPr>
          <w:sz w:val="28"/>
          <w:szCs w:val="28"/>
        </w:rPr>
        <w:t>`</w:t>
      </w:r>
      <w:r>
        <w:rPr>
          <w:sz w:val="28"/>
          <w:szCs w:val="28"/>
          <w:lang w:val="uk-UA"/>
        </w:rPr>
        <w:t>ю Сидорчук Іриною Петрівною,</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r>
        <w:rPr>
          <w:sz w:val="28"/>
          <w:szCs w:val="28"/>
          <w:lang w:val="uk-UA"/>
        </w:rPr>
        <w:t xml:space="preserve"> За доцільне рекомендувати батькам дітей Сидорчук У.П. та Сидорчуку Ю.О.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ages>1</Pages>
  <Words>10983</Words>
  <Characters>6261</Characters>
  <CharactersWithSpaces>17210</CharactersWithSpaces>
  <Paragraphs>34</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3-10-19T12:31:00Z</cp:lastPrinted>
  <dcterms:modified xsi:type="dcterms:W3CDTF">2023-10-30T08:31:00Z</dcterms:modified>
  <cp:revision>17</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